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tLeast" w:line="273" w:before="0" w:after="0"/>
        <w:jc w:val="right"/>
        <w:rPr>
          <w:rFonts w:ascii="Times New Roman" w:hAnsi="Times New Roman" w:eastAsia="Times New Roman" w:cs="Times New Roman"/>
          <w:vanish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vanish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inherit;Cambria" w:hAnsi="inherit;Cambria" w:eastAsia="Times New Roman" w:cs="inherit;Cambria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41 (26414) 15.03.201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6 полоса </w:t>
      </w:r>
      <w:r>
        <w:rPr>
          <w:rFonts w:eastAsia="Times New Roman" w:cs="Times New Roman" w:ascii="Times New Roman" w:hAnsi="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pacing w:lineRule="atLeast" w:line="594" w:before="180" w:after="90"/>
        <w:outlineLvl w:val="0"/>
        <w:rPr>
          <w:rFonts w:ascii="inherit;Cambria" w:hAnsi="inherit;Cambria" w:eastAsia="Times New Roman" w:cs="inherit;Cambria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1"/>
          <w:szCs w:val="21"/>
          <w:lang w:eastAsia="ru-RU"/>
        </w:rPr>
      </w:r>
    </w:p>
    <w:p>
      <w:pPr>
        <w:pStyle w:val="Normal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ротокол заседания правления ОАО «РЖД» № 12 от 5 марта 2018 г.</w:t>
      </w:r>
    </w:p>
    <w:p>
      <w:pPr>
        <w:pStyle w:val="Normal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tLeast" w:line="273" w:before="0" w:after="90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б изменении уровня железнодорожных тарифов на экспортные перевозки бутана (код ЕТСНГ 226040), изобутана (код ЕТСНГ 226093) и пропана (код ЕТСНГ 226125) со станции Тобольск Свердловской железной дороги на станцию Лужская (эксп.) Октябрьской железной дороги и на порожний пробег из-под выгрузки указанных грузов со станции Лужская (эксп.) Октябрьской железной дороги на станцию Тобольск Свердлов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9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бутана (код ЕТСНГ 226040), изобутана (код ЕТСНГ 226093) и пропана (код ЕТСНГ 226125) в специализированных цистернах со станции Тобольск Свердловской железной дороги на станцию Лужская (эксп.) Октябрьской железной дороги, а также на порожний пробег специализированных цистерн из-под выгрузки указанных грузов со станции Лужская (эксп.) Октябрьской железной дороги на станцию Тобольск Свердловской железной дороги. </w:t>
        <w:br/>
        <w:t>Указанный коэффициент действует при условии обеспечения в 2018 году суммарного гарантированного объёма перевозок грузов со станции Тобольск не ниже 7,057 млн тонн, в том числе не ниже объёмов по направлениям и грузам, указанным в таблице: </w:t>
        <w:br/>
      </w:r>
      <w:r>
        <w:rPr>
          <w:rFonts w:eastAsia="Times New Roman"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4619625" cy="7934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  <w:br/>
        <w:br/>
        <w:t>2. Коэффициент вступает в силу в установленном порядке, но не ранее 1 апреля 2018 г. и действует по 31 декабря 2018 г. включительно. </w:t>
        <w:br/>
        <w:br/>
        <w:t>3. Выполнение гарантированного объё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I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б изменении уровня железнодорожных тарифов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. </w:t>
        <w:br/>
        <w:br/>
        <w:t>2. Указанный коэффициент вступает в силу в установленном порядке и действует по 31 декабря 2018 г. включительно. </w:t>
        <w:br/>
        <w:br/>
        <w:t>3. Учитывая действие установленного решением правления ОАО «РЖД» от 19 января 2017 г. (протокол № 3) понижающего коэффициента 0,95 к тарифам на возврат порожних цистерн из-под перевозок нефтяных грузов, общее изменение уровня тарифа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 не должно превышать 0,5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II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б изменении уровня железнодорожных тарифов на внутрироссийские перевозки нефти сырой (код ЕТСНГ 201005) со станции Уяр Красноярской железной дороги на станцию Коченево Западно-Сибир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78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внутрироссийские перевозки нефти сырой (код ЕТСНГ 201005) в собственных (арендованных) цистернах со станции Уяр Красноярской железной дороги назначением на станцию Коченево Западно-Сибирской железной дороги. </w:t>
        <w:br/>
        <w:t>Указанный понижающий коэффициент действует при условии выполнения с 1 марта 2018 г. по 31 декабря 2018 г. гарантированного объёма перевозок нефти сырой (код ЕТСНГ 201005) со станции Уяр Красноярской железной дороги назначением на станцию Коченево Западно-Сибирской железной дороги в размере не менее 460 тыс. тонн. </w:t>
        <w:br/>
        <w:br/>
        <w:t>2. Коэффициент вступает в силу в установленном порядке и действует по 31 декабря 2018 г. включительно. </w:t>
        <w:br/>
        <w:br/>
        <w:t>3. Выполнение гарантированного объё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V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б изменении уровня железнодорожных тарифов на внутрироссийские перевозки заготовки стальной, не поименованной в алфавите (код ЕТСНГ 314059), со станции Ревда назначением на станции Нижнесергинская и Аппаратная Свердлов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внутрироссийские перевозки заготовки стальной, не поименованной в алфавите (код ЕТСНГ 314059), в собственных (арендованных) полувагонах понижающие коэффициенты: </w:t>
        <w:br/>
        <w:t>- 0,871 при перевозках со станции Ревда на станцию Нижнесергинская Свердловской железной дороги; </w:t>
        <w:br/>
        <w:t>- 0,940 при перевозках со станции Ревда на станцию Аппаратная Свердловской железной дороги. </w:t>
        <w:br/>
        <w:br/>
        <w:t>2. Указанные коэффициенты вступают в силу в установленном порядке и действуют по 31 декабря 2018 г. включительно при условии выполнения гарантированного объёма перевозок заготовки стальной, не поименованной в алфавите (код ЕТСНГ 314059), со станции Ревда Свердловской железной дороги во внутрироссийском и экспортном сообщении в размере не менее 1640 тыс. тонн, в том числе во внутрироссийском сообщении со станции Ревда на станции Аппаратная и Нижнесергинская Свердловской железной дороги в размере не менее 1 570 тыс. тонн. </w:t>
        <w:br/>
        <w:br/>
        <w:t>3. Выполнение гарантированного объё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 внесении изменения в решение правления ОАО «РЖД» от 24 ноября 2017 г. (раздел XXI, протокол № 56) </w:t>
        <w:br/>
        <w:br/>
        <w:t>1. Внести изменение в пункт 1 раздела XXI протокола заседания правления ОАО «РЖД» от 24 ноября 2017 г. № 56, заменив слова «коэффициент 0,933» словами «коэффициент 0,68». </w:t>
        <w:br/>
        <w:br/>
        <w:t>2. Решение вступает в силу в установленном порядке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I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б изменении уровня железнодорожных тарифов на экспортные перевозки хлорида калия (код ЕТСНГ 434034) со станций Березники-Сортировочная и Соликамск II Свердловской железной дороги назначением на припортовые станции Октябрь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хлорида калия со станций Березники-Сортировочная и Соликамск II Свердловской железной дороги назначением на припортовые станции Октябрьской железной дороги в собственных (арендованных) вагонах в гружёном рейсе. </w:t>
        <w:br/>
        <w:br/>
        <w:t>2. Указанный коэффициент вступает в силу в установленном порядке и действует по 31 декабря 2018 г. включительно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II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б изменении уровня железнодорожных тарифов на внутрироссийские перевозки гружёных универсальных крупнотоннажных контейнеров, следующих в составе контейнерных поездов, со станции Кунцево II Московской железной дороги на станцию Екатеринбург-Товарный Свердлов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 г. № 398-т/3 со всеми изменениями и дополнениями, утверждё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внутрироссийские перевозки гружёных универсальных крупнотоннажных контейнеров, следующих в составе контейнерных поездов, со станции Кунцево II Московской железной дороги на станцию Екатеринбург-Товарный Свердловской железной дороги понижающие коэффициенты 0,838 и 0,923. </w:t>
        <w:br/>
        <w:br/>
        <w:t>2. Понижающий коэффициент 0,838 действует при условии загрузки контейнерного поезда универсальными крупнотоннажными контейнерами в количестве не менее 100 ДФЭ, в том числе гружёными универсальными крупнотоннажными контейнерами в количестве не менее 50 ДФЭ. </w:t>
        <w:br/>
        <w:t>Выполнение указанных условий должно быть закреплено договорными обязательствами с ОАО «РЖД». </w:t>
        <w:br/>
        <w:br/>
        <w:t>3. При невыполнении условий, указанных в пункте 2 настоящего решения, действует понижающий коэффициент 0,923. </w:t>
        <w:br/>
        <w:br/>
        <w:t>4. Коэффициенты вступают в силу в установленном порядке и действуют по 31 декабря 2018 г. включительно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III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 внесении изменения в решение правления ОАО «РЖД» от 7 октября 2016 г. (раздел II, протокол № 34) </w:t>
        <w:br/>
        <w:br/>
        <w:t>1. Внести изменение в раздел II протокола заседания правления ОАО «РЖД» от 7 октября 2016 г. № 34, заменив в заголовке и первом абзаце слова «штрипса листового (поз. ЕТСНГ 32423)» словами «стали листовой, не поименованной в алфавите (код ЕТСНГ 32416)», а также в первом абзаце слова «импортного штрипса листового» словами «импортной стали листовой, не поименованной в алфавите». </w:t>
        <w:br/>
        <w:br/>
        <w:t>2. Решение вступает в силу в установленном порядке.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6" w:tgtFrame="_blank">
        <w:r>
          <w:rPr>
            <w:rStyle w:val="InternetLink"/>
            <w:rFonts w:eastAsia="Times New Roman" w:cs="Arial" w:ascii="Arial" w:hAnsi="Arial"/>
            <w:color w:val="000000"/>
            <w:sz w:val="17"/>
            <w:szCs w:val="17"/>
            <w:u w:val="single"/>
            <w:shd w:fill="FFFFFF" w:val="clear"/>
            <w:lang w:eastAsia="ru-RU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qFormat/>
    <w:rPr/>
  </w:style>
  <w:style w:type="character" w:styleId="Emphasis">
    <w:name w:val="Emphasis"/>
    <w:qFormat/>
    <w:rPr>
      <w:i/>
      <w:iCs/>
    </w:rPr>
  </w:style>
  <w:style w:type="character" w:styleId="Bshare">
    <w:name w:val="b-sha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03.15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share.yandex.net/go.xml?service=gplus&amp;url=http%3A%2F%2Fwww.gudok.ru%2Fnewspaper%2F%3FID%3D1407465%26archive%3D2018.03.15&amp;title=&#1054;&#1073;&#1098;&#1103;&#1074;&#1083;&#1103;&#1077;&#1090;&#1089;&#1103; &#1088;&#1077;&#1096;&#1077;&#1085;&#1080;&#1077; &#1079;&#1072;&#1089;&#1077;&#1076;&#1072;&#1085;&#1080;&#1103; &#1087;&#1088;&#1072;&#1074;&#1083;&#1077;&#1085;&#1080;&#1103; &#1054;&#1040;&#1054; &#171;&#1056;&#1046;&#1044;&#187; &#1086;&#1073; &#1080;&#1079;&#1084;&#1077;&#1085;&#1077;&#1085;&#1080;&#1080; &#1091;&#1088;&#1086;&#1074;&#1085;&#1103; &#1090;&#1072;&#1088;&#1080;&#1092;&#1086;&#1074; &#1085;&#1072; &#1087;&#1077;&#1088;&#1077;&#1074;&#1086;&#1079;&#1082;&#1080; &#1078;&#1077;&#1083;&#1077;&#1079;&#1085;&#1086;&#1076;&#1086;&#1088;&#1086;&#1078;&#1085;&#1099;&#1084; &#1090;&#1088;&#1072;&#1085;&#1089;&#1087;&#1086;&#1088;&#1090;&#1086;&#1084; &#1088;&#1103;&#1076;&#1072; &#1075;&#1088;&#1091;&#1079;&#1086;&#1074; &#1074; &#1088;&#1072;&#1084;&#1082;&#1072;&#1093; &#1094;&#1077;&#1085;&#1086;&#1074;&#1099;&#1093; &#1087;&#1088;&#1077;&#1076;&#1077;&#1083;&#1086;&#1074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2:00Z</dcterms:created>
  <dc:creator>Семен Матусовский</dc:creator>
  <dc:description/>
  <cp:keywords/>
  <dc:language>en-US</dc:language>
  <cp:lastModifiedBy>Семен Матусовский</cp:lastModifiedBy>
  <dcterms:modified xsi:type="dcterms:W3CDTF">2018-03-15T10:14:00Z</dcterms:modified>
  <cp:revision>1</cp:revision>
  <dc:subject/>
  <dc:title/>
</cp:coreProperties>
</file>